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 xml:space="preserve">ΡΩΜΑΝΟΥ ΜΕΛΩΔΟΥ 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ΕΤΕΡΟΝ ΚΟΝΤΑΚΙΟΝ ΑΝΑΣΤΑΣΙΜΟΝ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Τω πάθει σου, σωτήρ ημών, παθών ηλευθερώθημεν»˙ Αδάμ ανεβόα σοι, και Άιδης εξεπλήττετο δια της αναστάσεως.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Οίκοι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α’</w:t>
        <w:tab/>
      </w:r>
      <w:r>
        <w:rPr>
          <w:rFonts w:cs="Tahoma" w:ascii="Tahoma" w:hAnsi="Tahoma"/>
          <w:b/>
          <w:color w:val="000000"/>
        </w:rPr>
        <w:t>Ώ</w:t>
      </w:r>
      <w:r>
        <w:rPr>
          <w:rFonts w:cs="Tahoma" w:ascii="Tahoma" w:hAnsi="Tahoma"/>
          <w:color w:val="000000"/>
        </w:rPr>
        <w:t>σπερ ουρανού υετόν η γη απεκδέχε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ως εν τω Άιδη Αδάμ κρατούμενος έμενέ 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του κόσμου σωτήρα και ζωής τον δοτή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λεγε τω Άιδη˙ «Τί μέγα φρονεί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ίνόν με, μείνον μικρόν, ίν’ όψει μετά μικρ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κράτος σου λυθέντα και εμέ ανυψωθέν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νυν με κατέχες και γένος μου δέσμιο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’ ολίγον δε όψει από σου εκλυτρωθέν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’ εμέ γαρ ήξει ο Χριστός, και σου φρίξε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τυραννίδα σου καταλύ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β’</w:t>
        <w:tab/>
        <w:t>«</w:t>
      </w:r>
      <w:r>
        <w:rPr>
          <w:rFonts w:cs="Tahoma" w:ascii="Tahoma" w:hAnsi="Tahoma"/>
          <w:b/>
          <w:color w:val="000000"/>
        </w:rPr>
        <w:t>Δ</w:t>
      </w:r>
      <w:r>
        <w:rPr>
          <w:rFonts w:cs="Tahoma" w:ascii="Tahoma" w:hAnsi="Tahoma"/>
          <w:color w:val="000000"/>
        </w:rPr>
        <w:t>ύναμιν τοιαύτην ουδείς ουδέπω ηυπόρησ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ων γαρ ειμί βασιλεύς», ο Άιδης είπε τω Αδάμ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τίς ουν έτερος ήξει και εμέ υπερέξ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ιαδέξεταί μου το  βασίλειο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βραάμ και Ισαάκ και Ιακώβ και Ιωσήφ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άντας τους προφήτας εν τω κράτει μου κατέχω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ου δε κατάρχω ως πάντων πρωτεύον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ουν έρχεσθαι έφης τον εμέ καταπατούντα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ρα τούτων πάντων ανώτερός εστί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εκλυτρώση σε ώσπερ έφ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;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γ’</w:t>
        <w:tab/>
      </w:r>
      <w:r>
        <w:rPr>
          <w:rFonts w:cs="Tahoma" w:ascii="Tahoma" w:hAnsi="Tahoma"/>
          <w:b/>
          <w:color w:val="000000"/>
        </w:rPr>
        <w:t>Ή</w:t>
      </w:r>
      <w:r>
        <w:rPr>
          <w:rFonts w:cs="Tahoma" w:ascii="Tahoma" w:hAnsi="Tahoma"/>
          <w:color w:val="000000"/>
        </w:rPr>
        <w:t>κουσε του Άιδου Αδάμ τοιαύτα κομπάζοντ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υθύς φησί προς αυτόν ο πρωτοπλάστης των βροτ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Άκουσόν μου ρημάτων, και μη μάτην επαίρ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έ γαρ ον κατέχεις ου δύνη κρατεί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αδείσου γαρ της τρυφής δια σε τον δολερ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βλητος εδείχθην και προς σε νυν κατεπέμφθ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ύλαξ μου πέλεις, ου δύνη ολέσαι μ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ασιλέα γαρ έχω, ος εκλύσει σου το κρά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ώ εστρατεύθ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αναγάγη με εν υψίστο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δ’</w:t>
        <w:tab/>
        <w:t>«</w:t>
      </w:r>
      <w:r>
        <w:rPr>
          <w:rFonts w:cs="Tahoma" w:ascii="Tahoma" w:hAnsi="Tahoma"/>
          <w:b/>
          <w:color w:val="000000"/>
        </w:rPr>
        <w:t>Ρ</w:t>
      </w:r>
      <w:r>
        <w:rPr>
          <w:rFonts w:cs="Tahoma" w:ascii="Tahoma" w:hAnsi="Tahoma"/>
          <w:color w:val="000000"/>
        </w:rPr>
        <w:t>ήξαι το χειρόγραφόν σου ουδείς σου προΐστα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ν γαρ συ καλείς βοηθόν, και τούτου εγώ βασιλεύ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ήψομαι γαρ και τούτον, ως και πάντας ανθρώπου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κ έστι γαρ μου μείζων ουδείς ουδαμού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πλανώ λοιπόν, Αδάμ˙ τί εις μάτην κοπιά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γώ σε εντυμβεύω και του γένους σου κατάρχω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ν συ νομίζεις έχειν αντιλήπτο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ν σταυρούμενον όψει και υπ’ εμού καταποθέν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ουν έφης ότι απ’ εμού σε λυτρούτα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ν κρατείν το γένος σου προσετάχθ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’</w:t>
        <w:tab/>
        <w:t>«</w:t>
      </w:r>
      <w:r>
        <w:rPr>
          <w:rFonts w:cs="Tahoma" w:ascii="Tahoma" w:hAnsi="Tahoma"/>
          <w:b/>
          <w:color w:val="000000"/>
        </w:rPr>
        <w:t>Ώ</w:t>
      </w:r>
      <w:r>
        <w:rPr>
          <w:rFonts w:cs="Tahoma" w:ascii="Tahoma" w:hAnsi="Tahoma"/>
          <w:color w:val="000000"/>
        </w:rPr>
        <w:t>στε και πληγάς δι’ εμέ ουκ αν παραιτήση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ύτερος Αδάμ δι’ εμέ γενήσεταί μου ο σωτήρ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εμήν τιμωρίαν δι’ εμέ υπενέγκ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σάρκα μου φορέσας καθάπερ καγώ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ν Χερουβίμ ουχ ορά, τούτου νύξουσι πλευρά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ύδωρ αναβλύσει και τον καύσωνά μου σβέσ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ν συ νομίζεις κατέχειν ως άνθρωπ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βροτόν καταπίης, ως θεόν δε εξεμέσ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 τρεις ημέρας˙ ου γαρ δύνη φέρει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σπερ εισαγάγη σοι τιμωρ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ς’</w:t>
        <w:tab/>
      </w:r>
      <w:r>
        <w:rPr>
          <w:rFonts w:cs="Tahoma" w:ascii="Tahoma" w:hAnsi="Tahoma"/>
          <w:b/>
          <w:color w:val="000000"/>
        </w:rPr>
        <w:t>Μ</w:t>
      </w:r>
      <w:r>
        <w:rPr>
          <w:rFonts w:cs="Tahoma" w:ascii="Tahoma" w:hAnsi="Tahoma"/>
          <w:color w:val="000000"/>
        </w:rPr>
        <w:t>άθωμεν λοιπόν, αδελφοί, τι πράττει ο κύρι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ξος γαρ αυτός και χολήν γευσάμενος εν τω σταυρώ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φη˙ «Τέλος υπάρχει των εμών παθημάτων»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κλίνας τον αυχένα έδωκε ψυχή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Ήλιος και σελήνη και αστέρες ουρανού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φέροντες την ύβριν κατεκάλυπτον το φέγγ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υνοί και όρη φυγήν εμελέτησα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ναού δε το τέμβλον και αυτό ερράγη μέσ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πρωτόπλαστος δε εκ βάθους εβό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Ο θεός μου, ρύσαί με εκ του Άιδ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ζ’</w:t>
        <w:tab/>
      </w:r>
      <w:r>
        <w:rPr>
          <w:rFonts w:cs="Tahoma" w:ascii="Tahoma" w:hAnsi="Tahoma"/>
          <w:b/>
          <w:color w:val="000000"/>
        </w:rPr>
        <w:t>Ά</w:t>
      </w:r>
      <w:r>
        <w:rPr>
          <w:rFonts w:cs="Tahoma" w:ascii="Tahoma" w:hAnsi="Tahoma"/>
          <w:color w:val="000000"/>
        </w:rPr>
        <w:t>λλ’ ήλθε Χριστός η ζωή ύπνον δείξαι τον θάνατ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έχεται ο Άιδης τον Χριστόν ως έκαστον των γηγεν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απίνει ως δέλος τον ουράνιον άρτ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τρώσκεται αγκίστρω θεότητ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Άιδης δε οδυνηράς ανεβόησε φωνά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Κεντώμαι την κοιλίαν˙ ον κατέπιον ου πέπτω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ένην μοι βρώσιν παρέσχεν ον έφαγ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ους ήσθιον πάλαι ουδέ εις ενώχλησέ μ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άχα ούτος εστίν ον ο Αδάμ μοι προείπ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˙ ¨μαστιγώσει σε, όταν έλθ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;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’</w:t>
        <w:tab/>
        <w:t>«</w:t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υν μέμνησαι ρημάτων εμών, ών πάλαι σοι έλεγ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ο εμός βασιλεύς ισχύει μάλλον υπέρ σ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 δε έδοξας είναι όναρ τούτους τους λόγου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πείρά σε διδάξει αυτού την ισχύ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γαρ μόνον εμέ, αλλά και τους μετ’ εμέ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άντας απολέσας, εκ πάντων ερημωθήσ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ιστός ον είδες εν ξύλω κρεμάμεν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ς νυν σε δεσμήσει˙ και χαρείς αποκριθώ σ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πού σου, Άιδη, το νίκος, ή πού σου το κράτο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θεός κατέλυσε την ισχύν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θ’</w:t>
        <w:tab/>
        <w:t>«</w:t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ύτως Ιωνάν τριταίον το κήτος εξήμεσ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ν καγώ εμέσω Χριστόν και πάντας τους όντας Χριστού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νεκεν γαρ του γένους του Αδάμ τιμωρούμαι»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Άιδης ταύτα στένων εβόα θρηνώ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η πιστεύσας τω Αδάμ ταύτα λέγοντί μοι πρ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ψαύχουν και εβόων λέγων˙ ¨ουδείς μου κατάρχει¨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ων γαρ άναξ υπάρχων το πρότερ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ν απώλεσα πάντας, και γελώντές με βοώσ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πού σου, Άιδη, το νίκος, ή πού σου το κράτο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θεός κατέλυσε την ισχύν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’</w:t>
        <w:tab/>
        <w:t>«</w:t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ψηλήν ισχύν σου Χριστός ελθών εταπείνωσ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λην γαρ εμού την μορφήν λαβών ετροπώσατό 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ίματι γαρ τιμίω νυν εγώ ηγοράσθ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θοράς απήλλαξέ με ο άνευ φθορά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ου δ’ αν περιστραφής, πανταχόθεν θεωρ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τάφους κενωθέντας και γυμνόν άσχημον όν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ύ σου τα κλείθρα υπάρχει, ώ άθλι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ησούς μου κατήλθε και συνέτριψέ σου πάν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ύ σου, Άιδη, το νίκος, ή πού σου το κράτο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θεός κατέλυσε την ισχύν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α’</w:t>
        <w:tab/>
        <w:t>«</w:t>
      </w:r>
      <w:r>
        <w:rPr>
          <w:rFonts w:cs="Tahoma" w:ascii="Tahoma" w:hAnsi="Tahoma"/>
          <w:b/>
          <w:color w:val="000000"/>
        </w:rPr>
        <w:t>Ύ</w:t>
      </w:r>
      <w:r>
        <w:rPr>
          <w:rFonts w:cs="Tahoma" w:ascii="Tahoma" w:hAnsi="Tahoma"/>
          <w:color w:val="000000"/>
        </w:rPr>
        <w:t>ψωσέ με εν ουρανοίς ο σε τροπωσάμεν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ύνθρονός ειμί το λοιπόν, ουκέτι υπόκειμαί σο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λαβε σώμα εμόν, ίνα ανακαινίσ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θάνατον ποιήση και σύνθρονο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ασιλεύσω συν αυτώ, συνηγέρθην γαρ αυτώ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κέτι μου κατάρχεις, άλλ’ εγώ σου κυριεύσω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νω υπάρχει τουμόν νυν  ενέχυρ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 δε κάτω πατείσαι υπό πάντων των βοώντ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πού σου, Άιδη, το νίκος, ή πού σου το κράτο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θεός κατέλυσε την ισχύν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ης αναστάσεως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ΡΩΜΑΝΟΥ ΜΕΛΩΔ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ΑΛΛΟ ΚΟΝΤΑΚΙΟ ΑΝΑΣΤΑΣΙΜΟ</w:t>
      </w:r>
    </w:p>
    <w:p>
      <w:pPr>
        <w:pStyle w:val="Normal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Προοίμιον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ε τ’ Άγιο Πάθος Σου, Σωτήρα μας, βρήκαμε λευτεριά από τα πάθη», Σου φώναζε ο Αδάμ, κι ο Άδης ήτανε κατάπληκτος με την Ανάσταση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Οίκοι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’</w:t>
        <w:tab/>
        <w:t>Ωσάν τη γη που καρτερά την μπόρα τ’ ουρανού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τσι ο Αδάμ περίμενε κρατούμενος στον Άδ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ένα του κόσμου τον Σωτήρα και της ζωής Δημιουργό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όλο στον Άδη έλεγε: «Γιατί περηφανεύεσα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ερίμενέ με, λιγάκι περίμενε, για να δεις το κατόπ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διαλυμένο το  κράτος σου κι εμένα ανυψωμένο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ώρα δέσμιο κρατάς εμένα και το γένος 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 σε λίγο θα με δεις από σένα λυτρωμέν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ού για μένα θάρθει ο Χριστός κι εσύ θ’ ανατριχιάσ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τυραννία σου θα καταλύ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β’</w:t>
        <w:tab/>
        <w:t>«Τέτοια δύναμη κανείς δεν απόχτησε ποτέ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σ’ όλα κυριαρχώ», είπ’ ο Άδης στον Αδάμ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Και ποιός άλλος θα έρθει κι εμένα θα νική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 γίνει διάδοχός μου στο βασίλειο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Αβραάμ και Ισαάκ και Ιακώβ και Ιωσήφ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υς Προφήτες όλους στο  κράτος μου κατέχω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ένα δε κατακρατώ σαν πρώτον από όλ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λες λοιπόν πώς έρχεται Αυτός που με καταπατά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ναι άραγε ανώτερος από ετούτους όλ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με λυτρώσει, καθώς λ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’</w:t>
        <w:tab/>
        <w:t>Άκουσε ο Αδάμ τον Άδη τέτοια που καυχιότα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μέσως ο πρωτόπλαστος του είπ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Πρόσεξε τα λόγια μου και μην καυχιέσαι άδικ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ένα δηλαδή που βαστάς, άλλο δε θα μπορείς να με κρατήσει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έβαια την απόλαυση του Παραδείσου από τον δολερό εσέν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ερήθηκα κι είμαι τώρα κάτω σε σέν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ύλακας είσαι και φρουρός μου, μα δεν μπορείς να μ’ αφανίσ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έχω βασιλέα, που το  κράτος σου θα διαλύσ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ρατιώτης Του έγιν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με φέρει στα ύψ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’</w:t>
        <w:tab/>
        <w:t>«Κανένας δε νοιάζεται να σου ξοφλήσει το γραμμάτιό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ι Αυτόν που συ Βοηθόν αποκαλεί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ώ και τούτου είμαι βασιλέ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κι Αυτόν θα πάρω, όπως και όλους τους ανθρώπ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πειδή πιο μεγάλος δεν υπάρχει από μένα πουθενά ούτε έν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΄ αυτό, Αδάμ, μην ξεγελιέσαι. Γιατί κοπιάζεις άδικα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ν τάφο εγώ σε έχω και κυβερνώ το γένος σ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ν που συ νομίζεις πως έχεις Προστάτ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Τον δεις να σταυρώνεται τώρα και να καταβροχθίζετ’ από μέν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ισχυρίσθηκες, λοιπόν, ότι από μένα θα σε σώσε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έχρι τα τώρα έχω προσταχθεί το γένος σου να εμποδίζ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’ την Ανάσταση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’</w:t>
        <w:tab/>
        <w:t>«Ακόμα και πληγές για μένα να υποφέρει θα θελήσ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χάρη μου νέος Αδάμ θα γίνει ο Σωτήρας μ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τιμωρία τη δική μου Αυτός για μένα θα δεχθε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ού εσαρκοφόρεσε όπως είμαι κι εγώ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ν που τα Χερουβείμ δε βλέπουν, θα Τον τρυπήσουν στην πλευρ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ερό θα αναβλύσει και τη λαύρα μου θα σβήσ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ν που συ νομίζεις πως κατέχεις ως άνθρωπ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θνητό θα καταπιείς, μα ως Θεόν θα βγάλ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 ημέρες τρεις. Αληθινά δε θα μπορέσεις να βαστάξ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ς όσες θα σου δώσει τιμωρί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ς’</w:t>
        <w:tab/>
        <w:t>Για να δούμε στη συνέχεια, αδελφοί, τι έπραξεν ο Κύρι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ού Εκείνος δηλαδή χολή και ξίδι γεύτηκε επάνω στο Σταυρό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πε: «Τέλειωσαν τα πάθη μου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ο κεφάλι έγειρε και την ψυχή παρέδωκ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ήλιος κι η σελήνη τότε και τ’ αστέρια τ’ ουρανού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προσβολήν ν’ αντέξουν δεν μπορούσαν και έχασαν το φως τ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βουνά και τα όρη εσκέφτηκαν να φύγου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κόμα και το τέμπλο του Ναού εσχίσθηκε στα δύο. Κ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πρωτόπλαστος από το βάθος φώναζ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Θεέ  μου, απ’ τον Άδη σώσε 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ζ’</w:t>
        <w:tab/>
        <w:t>Κι ήρθε, λοιπόν, ο Χριστός, η Ζωή, για να κάμει ύπνο το θάνα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ίρνει ο Άδης το Χριστό όπως τον κάθε άνθρωπ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απίνει σαν δόλωμα τον Ουράνιο Άρτ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ιάνεται απ’ της Θεότητος τ’ αγκίστρ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ο Άδης έβγαλε φωνές σπαραξικάρδιε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Η κοιλιά μου με κόβει, Αυτόν που κατάπια δεν μπορώ να χωνέψω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άξενη γεύση κι αλλοιώτικη Αυτός που έφαγα μου πρόσφερ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ους έτρωγα πριν, ούτε ένας ποτέ δεν μ’ ενόχλη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ναι τάχα Αυτός που μου προείπεν ο Αδάμ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: ¨Θα σε μαστιγώσει, σαν έρθ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¨;»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’</w:t>
        <w:tab/>
        <w:t>«Θυμάσαι τώρα τα λόγια μου, που παλαιότερα σου ‘λεγ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ως ο δικός μου Βασιλιάς σε ξεπερνά στη δύναμ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σύ νόμισες πως είναι όνειρο αυτά που είπ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Η πείρα θα σε μάθει ποιά δύναμη έχει Αυτό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ήθεια, όχι εμέ μονάχα, μα και τους απογόνους μ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όλους αφού χάσεις, παντέρημος θα μείνει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Χριστός που είδες κρεμασμένο στο Σταυρό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ς ο Ίδιος τώρα θα σε δέσει. Και χαρούμενος εγώ θα σου φωνάξω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Άδη, πούναι η νίκη σου, πού πήγε η δύναμή σ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ίσχυρο σε έκαμ’ ο Θε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’</w:t>
        <w:tab/>
        <w:t xml:space="preserve">«Όπως σε τρεις ημέρες έβγαλε τον Ιωνά της θάλασσας το τέρα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τσι κι εγώ τώρα θα βγάλω τον Χριστό και όλους τους δικούς Τ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ειδή το γένος του Αδάμ της τιμωρίας μου αιτία είναι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ά ο Άδης φώναζε με στεναγμούς και θρήνου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Στου Αδάμ τα λεγόμενα δεν έδωσα πριν βάσ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ύχηση γεμάτος βροντοφώναζα: ¨Ανίκητος είμαι¨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και πρωτύτερα κυριαρχούσα σε όλους εγώ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ώρα όλους τους έχασα και περιπαίζοντας μου λέν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 Η νίκη σου, Άδη, πού είναι, κι η δύναμή σου τί απόγιν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ίσχυρο σε έκαμ’ ο Θε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’</w:t>
        <w:tab/>
        <w:t>«Ο Χριστός καθώς ήρθε, την αγέρωχη δύναμή σου ταπείνω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γινεν όντως Τέλειος Άνθρωπος κι εσύ το έβαλες στα πόδ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ε Αίμα τίμιο δηλαδή τώρα εγώ εξαγοράστηκ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π’ τη φθορά μ’ απάλλαξεν ο Άφθαρτο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λόγυρα όπου στραφείς βλέπεις απ’ όλες τις πλευρ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τάφους αδειασμένους κι άχαρο και γυμνό εσέν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ύ είναι τα κλειδιά σου, δύστυχ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έβηκεν ο Ιησούς μου κι όλα σου τάκαμε συντρίμμ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ίσχυρο σε έκαμ’ ο Θε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α’</w:t>
        <w:tab/>
        <w:t xml:space="preserve">«Στους ουρανούς μ’ ανέβασε Εκείνος που σε νίκησ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μαι μαζί στο Θρόνο Του τώρα και στο εξή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λέον εσύ δεν μ’ εξουσιάζει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ήρε το δικό μου σώμα, καινούργιο να το κά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θάνατο και σύνθρον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Θα βασιλέψω μαζί Του, γιατί μαζί Του αναστήθηκ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ουσιαστής μου πια δεν θάσαι, μα ‘γω θα είμαι κύριός σ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ώρα βρίσκεται πάνω το δικό μου Ενέχυρ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σύ κάτω πατιέσαι από όλους που φωνάζου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Η νίκη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πού είναι, Άδη, κι η δύναμή σου τί απόγιν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ίσχυρο σε έκαμ’ ο Θε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ην Ανάσταση¨».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right"/>
        <w:rPr/>
      </w:pPr>
      <w:r>
        <w:rPr>
          <w:rFonts w:cs="Tahoma" w:ascii="Tahoma" w:hAnsi="Tahoma"/>
          <w:color w:val="000000"/>
        </w:rPr>
        <w:t>31 Δεκεμβρίου 1988. Διόρθωσις 1</w:t>
      </w:r>
      <w:r>
        <w:rPr>
          <w:rFonts w:cs="Tahoma" w:ascii="Tahoma" w:hAnsi="Tahoma"/>
          <w:color w:val="000000"/>
          <w:vertAlign w:val="superscript"/>
        </w:rPr>
        <w:t>η</w:t>
      </w:r>
      <w:r>
        <w:rPr>
          <w:rFonts w:cs="Tahoma" w:ascii="Tahoma" w:hAnsi="Tahoma"/>
          <w:color w:val="000000"/>
        </w:rPr>
        <w:t xml:space="preserve"> Ιανουαρίου 1989.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ΡΩΜΑΝΟΥ ΜΕΛΩΔΟΥ  «ΥΜΝΟΙ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ετάφραση Αρχιμανδρίτη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ΑΝΙΑΣ ΚΟΥΣΤΕΝ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ΜΟΣ Γ’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ΔΟΣΕΙΣ ΑΡΜ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σελ. 462 - 471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firstLine="72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 w:before="0" w:after="20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1:00Z</dcterms:created>
  <dc:creator>kotsov</dc:creator>
  <dc:description/>
  <cp:keywords/>
  <dc:language>en-US</dc:language>
  <cp:lastModifiedBy>kotsov</cp:lastModifiedBy>
  <dcterms:modified xsi:type="dcterms:W3CDTF">2013-02-19T16:06:00Z</dcterms:modified>
  <cp:revision>47</cp:revision>
  <dc:subject/>
  <dc:title/>
</cp:coreProperties>
</file>